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 zápočtu a zkoušce z Matematiky 2 v LS 2007/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oče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Zápočtová písemka bude rozdělena do dvou dílčích testů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část </w:t>
      </w:r>
      <w:r>
        <w:rPr/>
        <w:t xml:space="preserve">: </w:t>
        <w:tab/>
        <w:t>* termín během LS - bude včas upřesněn a zadán do STAGu</w:t>
      </w:r>
    </w:p>
    <w:p>
      <w:pPr>
        <w:pStyle w:val="Normal"/>
        <w:rPr/>
      </w:pPr>
      <w:r>
        <w:rPr/>
        <w:tab/>
        <w:tab/>
        <w:t xml:space="preserve">* test bude obsahovat příklady týkající se funkcí více proměnných </w:t>
      </w:r>
    </w:p>
    <w:p>
      <w:pPr>
        <w:pStyle w:val="Normal"/>
        <w:rPr>
          <w:b/>
          <w:b/>
        </w:rPr>
      </w:pPr>
      <w:r>
        <w:rPr/>
        <w:tab/>
        <w:tab/>
        <w:t xml:space="preserve">* maximální možný počet získaných bodů je </w:t>
      </w:r>
      <w:r>
        <w:rPr>
          <w:b/>
        </w:rPr>
        <w:t>19</w:t>
      </w:r>
      <w:r>
        <w:rPr/>
        <w:t xml:space="preserve">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část</w:t>
      </w:r>
      <w:r>
        <w:rPr/>
        <w:t xml:space="preserve"> </w:t>
        <w:tab/>
        <w:t>* termín během zápočtového týdne v LS</w:t>
      </w:r>
    </w:p>
    <w:p>
      <w:pPr>
        <w:pStyle w:val="Normal"/>
        <w:rPr/>
      </w:pPr>
      <w:r>
        <w:rPr/>
        <w:tab/>
        <w:tab/>
        <w:t xml:space="preserve">* test bude obsahovat příklady z oblasti implicitních funkcí, číselných řad a </w:t>
      </w:r>
    </w:p>
    <w:p>
      <w:pPr>
        <w:pStyle w:val="Normal"/>
        <w:rPr/>
      </w:pPr>
      <w:r>
        <w:rPr/>
        <w:tab/>
        <w:tab/>
        <w:t xml:space="preserve">   nevlastních integrálů</w:t>
        <w:tab/>
      </w:r>
    </w:p>
    <w:p>
      <w:pPr>
        <w:pStyle w:val="Normal"/>
        <w:rPr/>
      </w:pPr>
      <w:r>
        <w:rPr/>
        <w:tab/>
        <w:tab/>
        <w:t xml:space="preserve">* maximální možný počet získaných bodů je </w:t>
      </w:r>
      <w:r>
        <w:rPr>
          <w:b/>
        </w:rPr>
        <w:t>19</w:t>
      </w:r>
      <w:r>
        <w:rPr/>
        <w:t xml:space="preserve"> bod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získání zápočtu je nutné získat alespoň polovinu ze všch možných bodů, tj. za obě části dohromady alespoň </w:t>
      </w:r>
      <w:r>
        <w:rPr>
          <w:b/>
        </w:rPr>
        <w:t>19</w:t>
      </w:r>
      <w:r>
        <w:rPr/>
        <w:t xml:space="preserve">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jednotlivé části zápočtu se zapisujte do STA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ískání zápočtu má každý k dispozici </w:t>
      </w:r>
      <w:r>
        <w:rPr>
          <w:b/>
        </w:rPr>
        <w:t>tři pokusy</w:t>
      </w:r>
      <w:r>
        <w:rPr/>
        <w:t xml:space="preserve"> – jeden řádný (viz výše) a dva opravné (ty budou vypsány opět ve STAGu na přelom května a červ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vné pokusy budou obsahovat příklady z obou částí a bude tedy možné celkem získat </w:t>
      </w:r>
      <w:r>
        <w:rPr>
          <w:b/>
        </w:rPr>
        <w:t>19+19=38</w:t>
      </w:r>
      <w:r>
        <w:rPr/>
        <w:t xml:space="preserve"> bodů, na zápočet je opět potřeba alespoň polovina, tj. </w:t>
      </w:r>
      <w:r>
        <w:rPr>
          <w:b/>
        </w:rPr>
        <w:t>19</w:t>
      </w:r>
      <w:r>
        <w:rPr/>
        <w:t xml:space="preserve">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i, kteří mají více než 3 absence na cvičeních za semestr, ať si u mě laskavě vyzvednou </w:t>
      </w:r>
      <w:r>
        <w:rPr>
          <w:b/>
        </w:rPr>
        <w:t>náhradní příklady</w:t>
      </w:r>
      <w:r>
        <w:rPr/>
        <w:t xml:space="preserve"> na vypracování, jinak jim nebude udělen zápoč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sledky zápočtu budou zveřejněny nejpozději následující den po zápočtovém termínu na www stránkách </w:t>
      </w:r>
      <w:hyperlink r:id="rId2">
        <w:r>
          <w:rPr>
            <w:rStyle w:val="InternetLink"/>
          </w:rPr>
          <w:t>http://sweb.cz/kma.me/snyrychova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!!! Zápočet z Matematiky 2 je možné konat až po získání zápočtu z Matematiky 1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Na zápočty a na zkoušky se vždy přihlašujte přes systém STAG !!!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koušk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kušební termíny budou vypsány nejpozději poslední týden letního semestru ve STAGu. Před vykonáním zkoušky je nutno splnit zápoč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ykonání zkoušky má každý k dispozici </w:t>
      </w:r>
      <w:r>
        <w:rPr>
          <w:b/>
        </w:rPr>
        <w:t>tři pokusy</w:t>
      </w:r>
      <w:r>
        <w:rPr/>
        <w:t xml:space="preserve"> – jeden řádný a dva oprav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kouška je složena ze dvou částí – </w:t>
      </w:r>
      <w:r>
        <w:rPr>
          <w:b/>
        </w:rPr>
        <w:t>písemné a úst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ísemná část</w:t>
      </w:r>
      <w:r>
        <w:rPr/>
        <w:t xml:space="preserve"> obsahuje příklady pokrývající učivo celého semestru. Písemka bude bodována a podle dosažených bodů ohodnocena známkou 1 až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, ktřeří dosáhnou hodnocení 1,2 nebo 3, postupují k </w:t>
      </w:r>
      <w:r>
        <w:rPr>
          <w:b/>
        </w:rPr>
        <w:t>ústní části</w:t>
      </w:r>
      <w:r>
        <w:rPr/>
        <w:t xml:space="preserve"> zkoušky, v níž je třeba prokázat nejen </w:t>
      </w:r>
      <w:r>
        <w:rPr>
          <w:b/>
        </w:rPr>
        <w:t>znalost</w:t>
      </w:r>
      <w:r>
        <w:rPr/>
        <w:t xml:space="preserve"> základních pojmů (tj. definice) a jejich vlastností (tj. vět – u nejdůležitějších přitom také důkazy), ale také jejich </w:t>
      </w:r>
      <w:r>
        <w:rPr>
          <w:b/>
        </w:rPr>
        <w:t>pochopení</w:t>
      </w:r>
      <w:r>
        <w:rPr/>
        <w:t xml:space="preserve"> (tj. např. ilustrovat tyto pojmy a vlastnosti na příkladech a použít je v konkrétních situacích). Ústní část zkoušky bude rovněž ohodnocena známkou 1 až 4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elkové </w:t>
      </w:r>
      <w:r>
        <w:rPr>
          <w:b/>
        </w:rPr>
        <w:t>hodnocení zkoušky</w:t>
      </w:r>
      <w:r>
        <w:rPr/>
        <w:t xml:space="preserve"> je pak kombinací obou těchto zná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i, kteří budou u jedné z částí hodnoceni </w:t>
      </w:r>
      <w:r>
        <w:rPr>
          <w:b/>
        </w:rPr>
        <w:t>známkou 4</w:t>
      </w:r>
      <w:r>
        <w:rPr/>
        <w:t xml:space="preserve">, u zkoušky neuspěli a celkové hodnocení zkoušky je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, kteří v písemné části dosáhnou hodnocení 4, k ústní části nepostupují a celkové hodnocení zkoušky j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, kteří dosáhnou v písemné části hodnocení 1 nebo 2 a v následné ústní části hodnocení 4, u zkoušky neuspěli a celkové hodnocení zkoušky je také 4. Při dalším pokusu však nemusí opakovat písemnou část zkoušky, ale pouze ústní. Z písemné části se jim přitom započítá známka dosažená v předchozím poku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, kteří dosáhnou v písemné části hodnocení 3 a v následné ústní části hodnocení 4, u zkoušky neuspěli a celkové hodnocení zkoušky je také 4. Při dalším pokusu však musí znovu absolvovat obě části zkou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!!! Zkoušku z Matematiky 2 je možné konat až po úspěšném absolvování Matematiky 1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 xml:space="preserve">S případnými dotazy nebo nejasnostmi se na mě obracejte buď přímo nebo prostřednicvím </w:t>
      </w:r>
    </w:p>
    <w:p>
      <w:pPr>
        <w:pStyle w:val="Normal"/>
        <w:rPr/>
      </w:pPr>
      <w:r>
        <w:rPr/>
        <w:t xml:space="preserve">e-mailu </w:t>
      </w:r>
      <w:hyperlink r:id="rId3">
        <w:r>
          <w:rPr>
            <w:rStyle w:val="InternetLink"/>
          </w:rPr>
          <w:t>snyrychp@inf.upol.cz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4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kma.me/snyrychova.htm" TargetMode="External"/><Relationship Id="rId3" Type="http://schemas.openxmlformats.org/officeDocument/2006/relationships/hyperlink" Target="mailto:snyrychp@inf.upol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54:00Z</dcterms:created>
  <dc:creator>snyrychp</dc:creator>
  <dc:description/>
  <cp:keywords/>
  <dc:language>en-US</dc:language>
  <cp:lastModifiedBy>snyrychp</cp:lastModifiedBy>
  <dcterms:modified xsi:type="dcterms:W3CDTF">2008-03-26T14:18:00Z</dcterms:modified>
  <cp:revision>4</cp:revision>
  <dc:subject/>
  <dc:title>INFORMACE</dc:title>
</cp:coreProperties>
</file>