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 zápočtu a zkoušce z Matematiky 1 v ZS 2007/0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očet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Řádný termín zápočtu bude v posledním týdnu semestru, konkrétně v pondělí </w:t>
      </w:r>
      <w:r>
        <w:rPr>
          <w:b/>
        </w:rPr>
        <w:t>17.12</w:t>
      </w:r>
      <w:r>
        <w:rPr/>
        <w:t xml:space="preserve">. a ve středu </w:t>
      </w:r>
      <w:r>
        <w:rPr>
          <w:b/>
        </w:rPr>
        <w:t>19.12. 2007</w:t>
      </w:r>
      <w:r>
        <w:rPr/>
        <w:t xml:space="preserve"> – na jednotlivé termíny se přihlašujte přes STA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 získání zápočtu má každý k dispozici </w:t>
      </w:r>
      <w:r>
        <w:rPr>
          <w:b/>
        </w:rPr>
        <w:t>tři pokusy</w:t>
      </w:r>
      <w:r>
        <w:rPr/>
        <w:t xml:space="preserve"> – jeden řádný (viz výše) a dva opravné (ty budou vypsány opět ve STAGu na první polovinu ledna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ápočtová písemka bude složena z pěti bodovaných příkladů, přičemž na udělení zápočtu je nutno získat </w:t>
      </w:r>
      <w:r>
        <w:rPr>
          <w:b/>
        </w:rPr>
        <w:t>nadpoloviční většinu</w:t>
      </w:r>
      <w:r>
        <w:rPr/>
        <w:t xml:space="preserve"> všech možných bodů. Příklady pokrývají učivo celého semestru </w:t>
      </w:r>
      <w:r>
        <w:rPr>
          <w:b/>
        </w:rPr>
        <w:t>kromě integrálů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i, kteří mají více než 3 absence na cvičeních za semestr, ať si u mě laskavě vyzvednou </w:t>
      </w:r>
      <w:r>
        <w:rPr>
          <w:b/>
        </w:rPr>
        <w:t>náhradní příklady</w:t>
      </w:r>
      <w:r>
        <w:rPr/>
        <w:t xml:space="preserve"> na vypracování, jinak jim nebude udělen zápoč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ům druhého ročníku, kteří získali zápočet z M1 v loňském roce, bude </w:t>
      </w:r>
      <w:r>
        <w:rPr>
          <w:b/>
        </w:rPr>
        <w:t>zápočet uznán</w:t>
      </w:r>
      <w:r>
        <w:rPr/>
        <w:t xml:space="preserve">, tzn. nemusí znovu psát zápočtovou písemku. Studenti, kteří se opětovně zapsali do prvního ročníku, jsou posuzováni stejně jako noví studenti, tj. zápočtovou písemku </w:t>
      </w:r>
      <w:r>
        <w:rPr>
          <w:b/>
        </w:rPr>
        <w:t>splnit mus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ýsledky zápočtu budou zveřejněny nejpozději následující den po zápočtovém termínu na www stránkách </w:t>
      </w:r>
      <w:hyperlink r:id="rId2">
        <w:r>
          <w:rPr>
            <w:rStyle w:val="InternetLink"/>
          </w:rPr>
          <w:t>http://sweb.cz/kma.me/snyrychova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Na zápočty a na zkoušky se vždy přihlašujte přes systém STAG !!!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kouška:</w:t>
      </w:r>
    </w:p>
    <w:p>
      <w:pPr>
        <w:pStyle w:val="Normal"/>
        <w:numPr>
          <w:ilvl w:val="0"/>
          <w:numId w:val="2"/>
        </w:numPr>
        <w:rPr/>
      </w:pPr>
      <w:r>
        <w:rPr/>
        <w:t>Zkušební termíny budou vypsány nejpozději poslední týden zimního semestru ve STAGu. Převážná většina termínů bude v období 8.1.- 15.2.2008 (tj. v zimním zkouškovém období). Podle potřeby může být několik opravných termínů vypsáno ještě během letního semestru (max. však 3-4 termíny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řed vykonáním zkoušky je nutno splnit zápoč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vykonání zkoušky má každý k dispozici </w:t>
      </w:r>
      <w:r>
        <w:rPr>
          <w:b/>
        </w:rPr>
        <w:t>tři pokusy</w:t>
      </w:r>
      <w:r>
        <w:rPr/>
        <w:t xml:space="preserve"> – jeden řádný a dva opravné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kouška je složena ze dvou částí – </w:t>
      </w:r>
      <w:r>
        <w:rPr>
          <w:b/>
        </w:rPr>
        <w:t>písemné a ústn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ísemná část</w:t>
      </w:r>
      <w:r>
        <w:rPr/>
        <w:t xml:space="preserve"> obsahuje příklady pokrývající učivo celého semestru (s důrazem na tzv. průběh funkce a integrály). Písemka bude bodována a podle dosažených bodů ohodnocena známkou 1 až 4. </w:t>
      </w:r>
    </w:p>
    <w:p>
      <w:pPr>
        <w:pStyle w:val="Normal"/>
        <w:numPr>
          <w:ilvl w:val="0"/>
          <w:numId w:val="2"/>
        </w:numPr>
        <w:rPr/>
      </w:pPr>
      <w:r>
        <w:rPr/>
        <w:t>Studenti, ktřeří dosáhnou hodnocení 1,2 nebo 3, postupují k </w:t>
      </w:r>
      <w:r>
        <w:rPr>
          <w:b/>
        </w:rPr>
        <w:t>ústní části</w:t>
      </w:r>
      <w:r>
        <w:rPr/>
        <w:t xml:space="preserve"> zkoušky, v níž je třeba prokázat nejen </w:t>
      </w:r>
      <w:r>
        <w:rPr>
          <w:b/>
        </w:rPr>
        <w:t>znalost</w:t>
      </w:r>
      <w:r>
        <w:rPr/>
        <w:t xml:space="preserve"> základních pojmů (tj. definice) a jejich vlastností (tj. vět – u nejdůležitějších přitom také důkazy), ale také jejich </w:t>
      </w:r>
      <w:r>
        <w:rPr>
          <w:b/>
        </w:rPr>
        <w:t>pochopení</w:t>
      </w:r>
      <w:r>
        <w:rPr/>
        <w:t xml:space="preserve"> (tj. např. ilustrovat tyto pojmy a vlastnosti na příkladech a použít je v konkrétních situacích). Ústní část zkoušky bude rovněž ohodnocena známkou 1 až 4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lkové </w:t>
      </w:r>
      <w:r>
        <w:rPr>
          <w:b/>
        </w:rPr>
        <w:t>hodnocení zkoušky</w:t>
      </w:r>
      <w:r>
        <w:rPr/>
        <w:t xml:space="preserve"> je pak kombinací obou těchto znám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i, kteří budou u jedné z částí hodnoceni </w:t>
      </w:r>
      <w:r>
        <w:rPr>
          <w:b/>
        </w:rPr>
        <w:t>známkou 4</w:t>
      </w:r>
      <w:r>
        <w:rPr/>
        <w:t xml:space="preserve">, u zkoušky neuspěli a celkové hodnocení zkoušky je 4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i, kteří v písemné části dosáhnou hodnocení 4, k ústní části nepostupují a celkové hodnocení zkoušky je 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i, kteří dosáhnou v písemné části hodnocení 1 nebo 2 a v následné ústní části hodnocení 4, u zkoušky neuspěli a celkové hodnocení zkoušky je také 4. Při dalším pokusu však nemusí opakovat písemnou část zkoušky, ale pouze ústní. Z písemné části se jim přitom započítá známka dosažená v předchozím pokus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i, kteří dosáhnou v písemné části hodnocení 3 a v následné ústní části hodnocení 4, u zkoušky neuspěli a celkové hodnocení zkoušky je také 4. Při dalším pokusu však musí znovu absolvovat obě části zkoušk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známka :</w:t>
      </w:r>
    </w:p>
    <w:p>
      <w:pPr>
        <w:pStyle w:val="Normal"/>
        <w:rPr/>
      </w:pPr>
      <w:r>
        <w:rPr/>
        <w:t xml:space="preserve">Pokud student úspěšně neabsolvuje zkoušku z Matematiky 1, nebude mu umožněno vykonat zkoušku z Matematiky 2, tj. z předmětu, který na M1 bezprostředně navazuj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námka:</w:t>
      </w:r>
    </w:p>
    <w:p>
      <w:pPr>
        <w:pStyle w:val="Normal"/>
        <w:rPr/>
      </w:pPr>
      <w:r>
        <w:rPr/>
        <w:t xml:space="preserve">S případnými dotazy nebo nejasnostmi se na mě obracejte buď přímo nebo prostřednicvím </w:t>
      </w:r>
    </w:p>
    <w:p>
      <w:pPr>
        <w:pStyle w:val="Normal"/>
        <w:rPr/>
      </w:pPr>
      <w:r>
        <w:rPr/>
        <w:t xml:space="preserve">e-mailu </w:t>
      </w:r>
      <w:hyperlink r:id="rId3">
        <w:r>
          <w:rPr>
            <w:rStyle w:val="InternetLink"/>
          </w:rPr>
          <w:t>snyrychp@inf.upol.cz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17" w:right="1417" w:gutter="0" w:header="0" w:top="144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web.cz/kma.me/snyrychova.htm" TargetMode="External"/><Relationship Id="rId3" Type="http://schemas.openxmlformats.org/officeDocument/2006/relationships/hyperlink" Target="mailto:snyrychp@inf.upol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54:00Z</dcterms:created>
  <dc:creator>snyrychp</dc:creator>
  <dc:description/>
  <cp:keywords/>
  <dc:language>en-US</dc:language>
  <cp:lastModifiedBy>snyrychp</cp:lastModifiedBy>
  <dcterms:modified xsi:type="dcterms:W3CDTF">2007-11-26T11:48:00Z</dcterms:modified>
  <cp:revision>2</cp:revision>
  <dc:subject/>
  <dc:title>INFORMACE</dc:title>
</cp:coreProperties>
</file>